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4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ผลการวิจั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วิจัยครั้งนี้เป็นการศึกษาผลการมอบหมายงานกลุ่มในการจัดทำสื่อวีดีทัศน์</w:t>
      </w:r>
      <w:r>
        <w:rPr>
          <w:rFonts w:ascii="TH SarabunPSK" w:hAnsi="TH SarabunPSK" w:cs="TH SarabunPSK"/>
          <w:sz w:val="32"/>
          <w:sz w:val="32"/>
          <w:szCs w:val="32"/>
        </w:rPr>
        <w:t>แบบกำหนดพื้นที่</w:t>
      </w:r>
      <w:r>
        <w:rPr>
          <w:rFonts w:ascii="TH SarabunPSK" w:hAnsi="TH SarabunPSK" w:cs="TH SarabunPSK"/>
          <w:sz w:val="32"/>
          <w:sz w:val="32"/>
          <w:szCs w:val="32"/>
        </w:rPr>
        <w:t>ว่ามี</w:t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ไร เพื่อให้ผลการวิจัยในชั้นเรียนมีคุณภาพ และนำไปใช้พัฒนาได้ดียิ่งขึ้น ผู้วิจัยนำเสนอผลการวิเคราะห์ผลการศึกษา โดยแบ่งการนำเสนอ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ตอน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ประเมินความพึงพอใจหลัง</w:t>
      </w:r>
      <w:r>
        <w:rPr>
          <w:rFonts w:ascii="TH SarabunPSK" w:hAnsi="TH SarabunPSK" w:cs="TH SarabunPSK"/>
          <w:sz w:val="32"/>
          <w:sz w:val="32"/>
          <w:szCs w:val="32"/>
        </w:rPr>
        <w:t>นำเสนอในภาพรว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ประเมินความพึงพอใจหลัง</w:t>
      </w:r>
      <w:r>
        <w:rPr>
          <w:rFonts w:ascii="TH SarabunPSK" w:hAnsi="TH SarabunPSK" w:cs="TH SarabunPSK"/>
          <w:sz w:val="32"/>
          <w:sz w:val="32"/>
          <w:szCs w:val="32"/>
        </w:rPr>
        <w:t>นำเสนอกลุ่มพื้นที่นอกมหาวิทยาล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ประเมินความพึงพอใจหลัง</w:t>
      </w:r>
      <w:r>
        <w:rPr>
          <w:rFonts w:ascii="TH SarabunPSK" w:hAnsi="TH SarabunPSK" w:cs="TH SarabunPSK"/>
          <w:sz w:val="32"/>
          <w:sz w:val="32"/>
          <w:szCs w:val="32"/>
        </w:rPr>
        <w:t>นำเสนอกลุ่มพื้นที่ในมหาวิทยาล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ผลวิเคราะห์ผลสัมฤทธิ์ทางการเรียนหลังสอบ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ประเมินความพึงพอใจหลั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ำเสนอในภาพรว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ประเมินความพึงพอใจของนักศึกษาที่ได้รับ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งานกลุ่มในการจัดทำสื่อวีดีทัศน์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บว่า มีผู้ตอบแบบสอบถามทั้งหมด </w:t>
      </w:r>
      <w:r>
        <w:rPr>
          <w:rFonts w:cs="TH SarabunPSK" w:ascii="TH SarabunPSK" w:hAnsi="TH SarabunPSK"/>
          <w:color w:val="000000"/>
          <w:sz w:val="32"/>
          <w:szCs w:val="32"/>
        </w:rPr>
        <w:t>3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 ในภาพรวมมีความพึงพอใจเฉลี่ยระดับ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สุ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cs="TH SarabunPSK"/>
          <w:color w:val="000000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cs="TH SarabunPSK"/>
          <w:color w:val="000000"/>
        </w:rPr>
        <w:fldChar w:fldCharType="separate"/>
      </w:r>
      <w:r>
        <w:rPr>
          <w:sz w:val="32"/>
          <w:sz w:val="32"/>
          <w:szCs w:val="32"/>
          <w:rFonts w:ascii="TH SarabunPSK" w:hAnsi="TH SarabunPSK" w:cs="TH SarabunPSK"/>
          <w:color w:val="000000"/>
        </w:rPr>
        <w:t>x</w:t>
      </w:r>
      <w:r>
        <w:rPr>
          <w:sz w:val="32"/>
          <w:sz w:val="32"/>
          <w:szCs w:val="32"/>
          <w:rFonts w:ascii="TH SarabunPSK" w:hAnsi="TH SarabunPSK" w:cs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 4.30, S.D=0.71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มีความพึงพอใจระดับมากที่สุ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รียงลำดับจากมากไปน้อ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ี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ฤติกรรมของอาจารย์ทั้งในและนอกห้องเรียนมีความเหมาะสม ระดับ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สุ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68,S.D=0.53) 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ถ้อยคำสุภาพ เหมาะสม ระดับ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สุ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65,S.D=0.48) </w:t>
      </w:r>
      <w:r>
        <w:rPr>
          <w:rFonts w:cs="TH SarabunPSK" w:ascii="TH SarabunPSK" w:hAnsi="TH SarabunPSK"/>
          <w:color w:val="000000"/>
          <w:sz w:val="32"/>
          <w:szCs w:val="32"/>
        </w:rPr>
        <w:t>3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ี้แจงวัตถุประสงค์ของวิชาและแผนการเรียนการสอน ระดับ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สุ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53,S.D=0.55) </w:t>
      </w:r>
      <w:r>
        <w:rPr>
          <w:rFonts w:cs="TH SarabunPSK" w:ascii="TH SarabunPSK" w:hAnsi="TH SarabunPSK"/>
          <w:color w:val="000000"/>
          <w:sz w:val="32"/>
          <w:szCs w:val="32"/>
        </w:rPr>
        <w:t>4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ใช้สื่อและเทคโนโลยีการสอน ระดับ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สุ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53,S.D=0.65) </w:t>
      </w:r>
      <w:r>
        <w:rPr>
          <w:rFonts w:cs="TH SarabunPSK" w:ascii="TH SarabunPSK" w:hAnsi="TH SarabunPSK"/>
          <w:color w:val="000000"/>
          <w:sz w:val="32"/>
          <w:szCs w:val="32"/>
        </w:rPr>
        <w:t>5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แต่งกายสุภาพ ระดับ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สุ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50,S.D=0.56) </w:t>
        <w:tab/>
      </w:r>
      <w:r>
        <w:rPr>
          <w:rFonts w:cs="TH SarabunPSK" w:ascii="TH SarabunPSK" w:hAnsi="TH SarabunPSK"/>
          <w:color w:val="000000"/>
          <w:sz w:val="32"/>
          <w:szCs w:val="32"/>
        </w:rPr>
        <w:t>6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รู้ สามารถถ่ายทอดความรู้ อธิบายได้ชัดเจน ระดับ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สุ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41,S.D=0.69) </w:t>
      </w:r>
      <w:r>
        <w:rPr>
          <w:rFonts w:cs="TH SarabunPSK" w:ascii="TH SarabunPSK" w:hAnsi="TH SarabunPSK"/>
          <w:color w:val="000000"/>
          <w:sz w:val="32"/>
          <w:szCs w:val="32"/>
        </w:rPr>
        <w:t>7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ยกตัวอย่างหรือกรณีศึกษาที่สอดคล้องกับบทเรียน ระดับ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สุ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38,S.D=0.69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>8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ิดโอกาสให้นักศึกษาแสดงความคิดเห็นหรือซักถาม ระดับ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สุ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21,S.D=0.68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้วประเด็นที่มีความพึงพอใจระดับ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color w:val="000000"/>
          <w:sz w:val="32"/>
          <w:szCs w:val="32"/>
        </w:rPr>
        <w:t>7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งลำดับจากมากไปน้อ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ังนี้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สอนมีการแทรกคุณธรรม จริยธรรม หรือจรรยาบรรณ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18,S.D=0.71) 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มอบหมายงานค้นคว้าเพิ่มเติมนอกเหนือบทเรียน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15,S.D=0.65) 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คำปรึกษาแก่นักศึกษาทั้งใน และนอกห้องเรียน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15,S.D=0.69) 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วิธีสอนที่กระตุ้นให้นักศึกษาสนใจบทเรียน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15,S.D=0.81) </w:t>
      </w:r>
      <w:r>
        <w:rPr>
          <w:rFonts w:cs="TH SarabunPSK" w:ascii="TH SarabunPSK" w:hAnsi="TH SarabunPSK"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ข้าสอน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ลิกสอนตรงเวลา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 4.09 ,S.D=0.61)  </w:t>
        <w:br/>
        <w:t xml:space="preserve">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เอกสาร หรือหนังสือ หรือตำรา ประกอบการเรียนการสอน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03,S.D=0.79) 7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ตรวจงาน การบ้าน และแจ้งผลให้นักศึกษาทรา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3.91,S.D=0.92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ประเมินความพึงพอใจหลั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ำเสนอกลุ่มพื้นที่นอกมหาวิทยาล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ประเมินความพึงพอใจของนักศึกษาที่ได้รับ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งานกลุ่มในการจัดทำสื่อวีดีทัศน์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บว่า มีผู้ตอบแบบสอบถามทั้งหมด </w:t>
      </w:r>
      <w:r>
        <w:rPr>
          <w:rFonts w:cs="TH SarabunPSK" w:ascii="TH SarabunPSK" w:hAnsi="TH SarabunPSK"/>
          <w:color w:val="000000"/>
          <w:sz w:val="32"/>
          <w:szCs w:val="32"/>
        </w:rPr>
        <w:t>9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ในภาพรวมมีความพึงพอใจเฉลี่ย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cs="TH SarabunPSK"/>
          <w:color w:val="000000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cs="TH SarabunPSK"/>
          <w:color w:val="000000"/>
        </w:rPr>
        <w:fldChar w:fldCharType="separate"/>
      </w:r>
      <w:r>
        <w:rPr>
          <w:sz w:val="32"/>
          <w:sz w:val="32"/>
          <w:szCs w:val="32"/>
          <w:rFonts w:ascii="TH SarabunPSK" w:hAnsi="TH SarabunPSK" w:cs="TH SarabunPSK"/>
          <w:color w:val="000000"/>
        </w:rPr>
        <w:t>x</w:t>
      </w:r>
      <w:r>
        <w:rPr>
          <w:sz w:val="32"/>
          <w:sz w:val="32"/>
          <w:szCs w:val="32"/>
          <w:rFonts w:ascii="TH SarabunPSK" w:hAnsi="TH SarabunPSK" w:cs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 4.30, S.D=0.71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มีความพึงพอใจระดับมากที่สุ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รียงลำดับจากมากไปน้อ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ี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ฤติกรรมของอาจารย์ทั้งในและนอกห้องเรียนมีความเหมาะส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 5.00,S.D= 0) 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ใช้สื่อและเทคโนโลยีการสอน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78 ,S.D=0.42 ) 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ี้แจงวัตถุประสงค์ของวิชาและแผนการเรียนการสอน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78 ,S.D=0.42 ) </w:t>
        <w:tab/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ิดโอกาสให้นักศึกษาแสดงความคิดเห็นหรือซักถาม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78 ,S.D=0.42 ) </w:t>
        <w:tab/>
        <w:t xml:space="preserve">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วามรู้ สามารถถ่ายทอดความรู้ อธิบายได้ชัดเจน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67 ,S.D=0.47 ) </w:t>
      </w:r>
      <w:r>
        <w:rPr>
          <w:rFonts w:cs="TH SarabunPSK" w:ascii="TH SarabunPSK" w:hAnsi="TH SarabunPSK"/>
          <w:color w:val="000000"/>
          <w:sz w:val="32"/>
          <w:szCs w:val="32"/>
        </w:rPr>
        <w:t>6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คำปรึกษาแก่นักศึกษาทั้งใน และนอกห้องเรียน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67 ,S.D=0.47 ) 7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ถ้อยคำสุภาพ เหมาะสม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 4.65,S.D=0.48 ) </w:t>
        <w:tab/>
        <w:t xml:space="preserve">8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ยกตัวอย่างหรือกรณีศึกษาที่สอดคล้องกับบทเรียน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56 ,S.D=0.68 ) </w:t>
        <w:tab/>
      </w:r>
      <w:r>
        <w:rPr>
          <w:rFonts w:cs="TH SarabunPSK" w:ascii="TH SarabunPSK" w:hAnsi="TH SarabunPSK"/>
          <w:color w:val="000000"/>
          <w:sz w:val="32"/>
          <w:szCs w:val="32"/>
        </w:rPr>
        <w:t>9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ตรวจงาน การบ้าน และแจ้งผลให้นักศึกษาทราบ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56 ,S.D=0.68 ) </w:t>
      </w:r>
      <w:r>
        <w:rPr>
          <w:rFonts w:cs="TH SarabunPSK" w:ascii="TH SarabunPSK" w:hAnsi="TH SarabunPSK"/>
          <w:color w:val="000000"/>
          <w:sz w:val="32"/>
          <w:szCs w:val="32"/>
        </w:rPr>
        <w:t>1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เอกสาร หรือหนังสือ หรือตำรา ประกอบการเรียนการสอน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56 ,S.D=0.50 ) 1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แต่งกายสุภาพ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 4.50,S.D= 0.56) 1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ข้าสอน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ลิกสอนตรงเวลา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44 ,S.D=0.50 ) 1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วิธีสอนที่กระตุ้นให้นักศึกษาสนใจบทเรียน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44 ,S.D=0.83 ) 1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มอบหมายงานค้นคว้าเพิ่มเติมนอกเหนือบทเรียน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33 ,S.D=0.47 ) 1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สอนมีการแทรกคุณธรรม จริยธรรม หรือจรรยาบรรณ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22 ,S.D=0.63 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ประเมินความพึงพอใจหลั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ำเสนอกลุ่มพื้นที่ในมหาวิทยาล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ประเมินความพึงพอใจของนักศึกษาที่ได้รับ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งานกลุ่มในการจัดทำสื่อวีดีทัศน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บว่า มีผู้ตอบแบบสอบถามทั้งหมด </w:t>
      </w:r>
      <w:r>
        <w:rPr>
          <w:rFonts w:cs="TH SarabunPSK" w:ascii="TH SarabunPSK" w:hAnsi="TH SarabunPSK"/>
          <w:color w:val="000000"/>
          <w:sz w:val="32"/>
          <w:szCs w:val="32"/>
        </w:rPr>
        <w:t>2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ในภาพรวมมีความพึงพอใจเฉลี่ย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cs="TH SarabunPSK"/>
          <w:color w:val="000000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cs="TH SarabunPSK"/>
          <w:color w:val="000000"/>
        </w:rPr>
        <w:fldChar w:fldCharType="separate"/>
      </w:r>
      <w:r>
        <w:rPr>
          <w:sz w:val="32"/>
          <w:sz w:val="32"/>
          <w:szCs w:val="32"/>
          <w:rFonts w:ascii="TH SarabunPSK" w:hAnsi="TH SarabunPSK" w:cs="TH SarabunPSK"/>
          <w:color w:val="000000"/>
        </w:rPr>
        <w:t>x</w:t>
      </w:r>
      <w:r>
        <w:rPr>
          <w:sz w:val="32"/>
          <w:sz w:val="32"/>
          <w:szCs w:val="32"/>
          <w:rFonts w:ascii="TH SarabunPSK" w:hAnsi="TH SarabunPSK" w:cs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 4.63, S.D=0.55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มีความพึงพอใจระดับมากที่สุ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รียงลำดับจากมากไปน้อ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ี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ถ้อยคำสุภาพ เหมาะสม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56 ,S.D=0.50 )</w:t>
        <w:tab/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ฤติกรรมของอาจารย์ทั้งในและนอกห้องเรียนมีความเหมาะส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44 ,S.D=0.57 ) 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ใช้สื่อและเทคโนโลยีการสอน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44 ,S.D=0.70 ) 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แต่งกายสุภาพ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 4.40,S.D=0.57 ) 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ยกตัวอย่างหรือกรณีศึกษาที่สอดคล้องกับบทเรียน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32 ,S.D=0.68 ) </w:t>
        <w:tab/>
        <w:t xml:space="preserve">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วามรู้ สามารถถ่ายทอดความรู้ อธิบายได้ชัดเจน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32 ,S.D=0.73 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มีความพึงพอใจระดับ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รียงลำดับจากมากไปน้อ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ี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สอนมีการแทรกคุณธรรม จริยธรรม หรือจรรยาบรรณ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16 ,S.D=0.73 ) 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มอบหมายงานค้นคว้าเพิ่มเติมนอกเหนือบทเรียน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08 ,S.D=0.69 ) 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วิธีสอนที่กระตุ้นให้นักศึกษาสนใจบทเรียน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4.04 ,S.D=0.77 ) 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ิดโอกาสให้นักศึกษาแสดงความคิดเห็นหรือซักถาม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 4.00,S.D=0.63 ) 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ข้าสอน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ลิกสอนตรงเวลา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3.96 ,S.D=0.60 ) </w:t>
      </w:r>
      <w:r>
        <w:rPr>
          <w:rFonts w:cs="TH SarabunPSK" w:ascii="TH SarabunPSK" w:hAnsi="TH SarabunPSK"/>
          <w:color w:val="000000"/>
          <w:sz w:val="32"/>
          <w:szCs w:val="32"/>
        </w:rPr>
        <w:t>6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คำปรึกษาแก่นักศึกษาทั้งใน และนอกห้องเรียน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3.96 ,S.D=0.66 ) 7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ี้แจงวัตถุประสงค์ของวิชาและแผนการเรียนการสอน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3.84 ,S.D=0.78 ) 8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เอกสาร หรือหนังสือ หรือตำรา ประกอบการเรียนการสอน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3.84 ,S.D=0.78 ) </w:t>
      </w:r>
      <w:r>
        <w:rPr>
          <w:rFonts w:cs="TH SarabunPSK" w:ascii="TH SarabunPSK" w:hAnsi="TH SarabunPSK"/>
          <w:color w:val="000000"/>
          <w:sz w:val="32"/>
          <w:szCs w:val="32"/>
        </w:rPr>
        <w:t>9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ตรวจงาน การบ้าน และแจ้งผลให้นักศึกษาทราบ 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=3.68 ,S.D=0.88 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วิเคราะห์ผลสัมฤทธิ์ทางการเรียนหลังสอบ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สัมฤทธิ์ทางการเรียนของนักศึกษาจำแนกตามกลุ่ม</w:t>
      </w:r>
    </w:p>
    <w:tbl>
      <w:tblPr>
        <w:tblW w:w="795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5"/>
        <w:gridCol w:w="1325"/>
        <w:gridCol w:w="1325"/>
        <w:gridCol w:w="1325"/>
        <w:gridCol w:w="1325"/>
      </w:tblGrid>
      <w:tr>
        <w:trPr>
          <w:trHeight w:val="40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เกรด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กลุ่มภายนอ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กลุ่มภายใน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ทั้งสองกลุ่ม</w:t>
            </w:r>
          </w:p>
        </w:tc>
      </w:tr>
      <w:tr>
        <w:trPr>
          <w:trHeight w:val="40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.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8.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40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+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.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.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+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.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7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7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+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1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คน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36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คน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152" w:gutter="0" w:header="720" w:top="1728" w:footer="0" w:bottom="1440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372235</wp:posOffset>
              </wp:positionH>
              <wp:positionV relativeFrom="paragraph">
                <wp:posOffset>6350</wp:posOffset>
              </wp:positionV>
              <wp:extent cx="544576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57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8pt;height:19.05pt;mso-wrap-distance-left:0pt;mso-wrap-distance-right:0pt;mso-wrap-distance-top:0pt;mso-wrap-distance-bottom:0pt;margin-top:0.5pt;mso-position-vertical-relative:text;margin-left:1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  <w:rFonts w:ascii="Angsana New" w:hAnsi="Angsana New" w:cs="Angsana New"/>
                        <w:sz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t>17</w: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3:56:00Z</dcterms:created>
  <dc:creator>eak</dc:creator>
  <dc:description/>
  <cp:keywords/>
  <dc:language>en-US</dc:language>
  <cp:lastModifiedBy>Compaq</cp:lastModifiedBy>
  <dcterms:modified xsi:type="dcterms:W3CDTF">2011-10-31T09:49:00Z</dcterms:modified>
  <cp:revision>134</cp:revision>
  <dc:subject/>
  <dc:title>บทที่ 4</dc:title>
</cp:coreProperties>
</file>